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right" w:pos="7870" w:leader="none"/>
        </w:tabs>
        <w:rPr/>
      </w:pPr>
      <w:r>
        <w:rPr/>
        <w:t>CAPÍTULO V</w:t>
      </w:r>
    </w:p>
    <w:p>
      <w:pPr>
        <w:pStyle w:val="Heading4"/>
        <w:tabs>
          <w:tab w:val="clear" w:pos="708"/>
          <w:tab w:val="left" w:pos="0" w:leader="none"/>
          <w:tab w:val="right" w:pos="7870" w:leader="none"/>
        </w:tabs>
        <w:rPr/>
      </w:pPr>
      <w:r>
        <w:rPr/>
        <w:t>DO REGIME DE RACIONAMENTO DO USO DOS RECURSOS HÍDRICOS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2302"/>
        <w:rPr/>
      </w:pPr>
      <w:r>
        <w:rPr>
          <w:b/>
          <w:bCs/>
        </w:rPr>
        <w:t>Art. 29.</w:t>
      </w:r>
      <w:r>
        <w:rPr/>
        <w:t> Em situação de escassez de água a ponto de torná-la insuficiente para o atendimento da demanda, inclusive para diluição de efluentes líquidos em concentrações aceitáveis, e para dirimir ou prevenir conflitos entre usuários de recursos hídricos, o Poder Público poderá declarar  em regime de racionamento o correspondente corpo hídrico e seus afluentes.</w:t>
      </w:r>
    </w:p>
    <w:p>
      <w:pPr>
        <w:pStyle w:val="TextBody"/>
        <w:spacing w:before="0" w:after="0"/>
        <w:ind w:firstLine="2302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 w:before="0" w:after="120"/>
              <w:rPr>
                <w:rFonts w:ascii="Times New Roman" w:hAnsi="Times New Roman" w:cs="Times New Roman"/>
                <w:color w:val="9933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OSTA CTI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30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erar a redação do art. 29, que passa a ser:</w:t>
            </w:r>
          </w:p>
          <w:p>
            <w:pPr>
              <w:pStyle w:val="Normal"/>
              <w:jc w:val="both"/>
              <w:rPr>
                <w:bCs/>
                <w:iCs/>
                <w:color w:val="0000FF"/>
              </w:rPr>
            </w:pPr>
            <w:r>
              <w:rPr>
                <w:iCs/>
              </w:rPr>
              <w:t>“</w:t>
            </w:r>
            <w:r>
              <w:rPr>
                <w:iCs/>
              </w:rPr>
              <w:t xml:space="preserve">Art. 29. Em situação de escassez de água ao ponto de torná-la insuficiente  para o atendimento da demanda, inclusive para diluição de efluentes líquidos em concentrações aceitáveis, e para dirimir ou prevenir conflitos entre usuários de recursos hídricos, o Poder Público poderá declarar  em regime de racionamento o correspondente corpo hídrico e seus afluentes, </w:t>
            </w:r>
            <w:r>
              <w:rPr>
                <w:bCs/>
                <w:iCs/>
              </w:rPr>
              <w:t>priorizando os usos relativos  ao abastecimento humano e dessedentação animal.”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i/>
              </w:rPr>
              <w:t>JUSTIFICATIVA:</w:t>
            </w:r>
            <w:r>
              <w:rPr>
                <w:i/>
              </w:rPr>
              <w:t xml:space="preserve"> A proposta traz destaque para os usos prioritários definidos como um dos fundamentos da Política Nacional de Recursos Hídricos (art.1º, Lei nº 9.433, de 1997)</w:t>
            </w:r>
          </w:p>
          <w:p>
            <w:pPr>
              <w:pStyle w:val="Normal"/>
              <w:spacing w:before="120" w:after="0"/>
              <w:jc w:val="both"/>
              <w:rPr>
                <w:iCs/>
                <w:color w:val="FF0000"/>
              </w:rPr>
            </w:pPr>
            <w:r>
              <w:rPr>
                <w:color w:val="FF0000"/>
              </w:rPr>
              <w:t>ANA- Não concorda com esta proposta porque: 1. Não precisa repetir o que é colocado como prioridade na Lei n</w:t>
            </w:r>
            <w:r>
              <w:rPr>
                <w:strike/>
                <w:color w:val="FF0000"/>
              </w:rPr>
              <w:t>º</w:t>
            </w:r>
            <w:r>
              <w:rPr>
                <w:color w:val="FF0000"/>
              </w:rPr>
              <w:t xml:space="preserve"> 9433, de 1997; 2. Não deveria ser o Poder Público, que é muito amplo e vago, e sim o Poder Executivo; e 3. O racionamento não deve ser no corpo hídrico, mas na baci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ROPOSTA ANA  nova redação para o Art 29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993300"/>
              </w:rPr>
              <w:t xml:space="preserve">Art. 29 </w:t>
            </w:r>
            <w:r>
              <w:rPr>
                <w:bCs/>
              </w:rPr>
              <w:t xml:space="preserve"> O Poder Executivo poderá declarar em regime de racionamento o correspondente corpo hídrico ou todos os corpos hídricos formadores de uma bacia hidrográfica nas seguintes circunstâncias:</w:t>
            </w:r>
          </w:p>
          <w:p>
            <w:pPr>
              <w:pStyle w:val="Corpodetexto2"/>
              <w:rPr/>
            </w:pPr>
            <w:r>
              <w:rPr/>
              <w:t xml:space="preserve">Justificativa: O racionamento tem de ser decretado pelo Poder Executivo e não pelo Poder Público de forma geral. Deve ser decretado em uma bacia hidrográfica e não em um corpo hídrico. Caso não ocorra dessa maneira, pode acontecer de um corpo de água a montante daquele que está em racionamento desperdiçar água e até prejudicar o uso para abastecimento humano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 - em situação de escassez de água, ao ponto de torná-la insuficiente  para o atendimento da demanda, inclusive para diluição de efluentes líquidos em concentrações aceitáveis e para dirimir ou prevenir conflitos entre usuários de recursos hídricos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I - no caso de necessidade premente de água para atender a situações de calamidade, inclusive as decorrentes de condições climáticas adversas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II - no caso de necessidade de se prevenir ou reverter grave degradação ambiental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V - no caso de necessidade de se atender a usos prioritários, de interesse coletivo, para os quais não se disponha de fontes alternativas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 - no caso de necessidade de serem mantidas as características de navegabilidade do corpo de água.</w:t>
            </w:r>
          </w:p>
          <w:p>
            <w:pPr>
              <w:pStyle w:val="Corpodetexto2"/>
              <w:rPr/>
            </w:pPr>
            <w:r>
              <w:rPr/>
              <w:t>Justificativa: O artigo original do PL1616 limita a declaração de regime de racionamento a situações de escassez. O objetivo de incluir os incisos II, III, IV e V foi ampliar o rol de situações em que se pode decretar racionamento, com base no art. 15 da Lei n</w:t>
            </w:r>
            <w:r>
              <w:rPr>
                <w:strike/>
              </w:rPr>
              <w:t>º</w:t>
            </w:r>
            <w:r>
              <w:rPr/>
              <w:t xml:space="preserve"> 9.433, de1997, que trata da suspensão da outorga.</w:t>
            </w:r>
          </w:p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Recuodecorpodetexto2"/>
        <w:tabs>
          <w:tab w:val="clear" w:pos="10287"/>
          <w:tab w:val="left" w:pos="0" w:leader="none"/>
        </w:tabs>
        <w:spacing w:lineRule="auto" w:line="240" w:before="0" w:after="0"/>
        <w:rPr/>
      </w:pPr>
      <w:r>
        <w:rPr/>
        <w:t>§ 1º A declaração de regime de racionamento envolve a adoção de um conjunto de medidas de controle e prevenção a ser implementado pelas autoridades gestoras de recursos hídricos, em conformidade com o domínio dos corpos de água envolvidos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POSTA ANA – alteração de redaçã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§ 1º A declaração de regime de racionamento envolve a adoção de um conjunto de medidas de controle e prevenção a ser implementado pelas autoridades </w:t>
            </w:r>
            <w:r>
              <w:rPr>
                <w:b/>
                <w:bCs/>
              </w:rPr>
              <w:t>outorgantes</w:t>
            </w:r>
            <w:r>
              <w:rPr>
                <w:bCs/>
              </w:rPr>
              <w:t xml:space="preserve"> de recursos hídricos que atuam na bacia objeto do racionamento.</w:t>
            </w:r>
          </w:p>
          <w:p>
            <w:pPr>
              <w:pStyle w:val="Corpodetexto2"/>
              <w:rPr/>
            </w:pPr>
            <w:r>
              <w:rPr/>
              <w:t>Justificativa: As medidas de controle serão executadas pelas autoridades outorgantes que atuam na bacia.</w:t>
            </w:r>
          </w:p>
          <w:p>
            <w:pPr>
              <w:pStyle w:val="Recuodecorpodetexto2"/>
              <w:tabs>
                <w:tab w:val="clear" w:pos="10287"/>
                <w:tab w:val="left" w:pos="0" w:leader="none"/>
              </w:tabs>
              <w:spacing w:lineRule="auto" w:line="24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Recuodecorpodetexto2"/>
        <w:tabs>
          <w:tab w:val="clear" w:pos="10287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Normal"/>
        <w:ind w:firstLine="2302"/>
        <w:jc w:val="both"/>
        <w:rPr/>
      </w:pPr>
      <w:r>
        <w:rPr/>
        <w:t>§ 2º O conjunto de medidas de controle e prevenção para aplicação do regime de racionamento deverá adequar-se aos critérios instituídos pelo respectivo Comitê de Bacia Hidrográfica, observado o disposto no inciso III do art. 1º da Lei nº 9.433, de 8 de janeiro de 1997.</w:t>
      </w:r>
    </w:p>
    <w:p>
      <w:pPr>
        <w:pStyle w:val="Normal"/>
        <w:ind w:firstLine="2302"/>
        <w:jc w:val="both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POSTA ANA nova redaçã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§ 2º No estabelecimento do conjunto de medidas de controle e prevenção mencionado no parágrafo primeiro, deverão ser considerados os critérios de racionamento instituídos pelo respectivo Comitê de Bacia Hidrográfica, observado o disposto no inciso III do art. 1º da Lei nº 9.433, de 8 de janeiro de 1997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  <w:color w:val="FF0000"/>
              </w:rPr>
              <w:t>Justificativa: A mudança de texto procura deixá-lo mais claro.</w:t>
            </w:r>
          </w:p>
        </w:tc>
      </w:tr>
    </w:tbl>
    <w:p>
      <w:pPr>
        <w:pStyle w:val="Normal"/>
        <w:ind w:firstLine="2302"/>
        <w:jc w:val="both"/>
        <w:rPr/>
      </w:pPr>
      <w:r>
        <w:rPr/>
      </w:r>
    </w:p>
    <w:p>
      <w:pPr>
        <w:pStyle w:val="Recuodecorpodetexto2"/>
        <w:tabs>
          <w:tab w:val="clear" w:pos="10287"/>
          <w:tab w:val="left" w:pos="0" w:leader="none"/>
        </w:tabs>
        <w:spacing w:lineRule="auto" w:line="240" w:before="0" w:after="0"/>
        <w:rPr/>
      </w:pPr>
      <w:r>
        <w:rPr/>
        <w:t>§ 3º Caso a bacia hidrográfica não disponha de comitê, a sua autoridade gestora de recursos hídricos adotará os critérios definidos pelos respectivos conselhos de recursos hídricos Nacional, estaduais ou do Distrito Federal.</w:t>
      </w:r>
    </w:p>
    <w:p>
      <w:pPr>
        <w:pStyle w:val="Recuodecorpodetexto2"/>
        <w:spacing w:lineRule="auto" w:line="240" w:before="0" w:after="0"/>
        <w:ind w:hanging="0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120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STA CTIL </w:t>
            </w:r>
          </w:p>
          <w:p>
            <w:pPr>
              <w:pStyle w:val="Recuodecorpodetexto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Alterar a redação do § 3º do art. 29, que passa a ser:</w:t>
            </w:r>
          </w:p>
          <w:p>
            <w:pPr>
              <w:pStyle w:val="Recuodecorpodetexto2"/>
              <w:spacing w:lineRule="auto" w:line="240" w:before="0" w:after="0"/>
              <w:ind w:hanging="0"/>
              <w:rPr/>
            </w:pPr>
            <w:r>
              <w:rPr/>
              <w:t>“</w:t>
            </w:r>
            <w:r>
              <w:rPr/>
              <w:t>§ 3º Caso a bacia hidrográfica não disponha de comitê, a sua autoridade outorgante de recursos hídricos adotará os critérios definidos pelos respectivos conselhos de recursos hídricos Nacional, estaduais ou do Distrito Federal.”</w:t>
            </w:r>
          </w:p>
          <w:p>
            <w:pPr>
              <w:pStyle w:val="Recuodecorpodetexto2"/>
              <w:spacing w:lineRule="auto" w:line="240" w:before="120" w:after="0"/>
              <w:ind w:hanging="0"/>
              <w:rPr/>
            </w:pPr>
            <w:r>
              <w:rPr>
                <w:b/>
                <w:bCs/>
                <w:i/>
                <w:iCs/>
              </w:rPr>
              <w:t>JUSTIFICATIVA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</w:rPr>
              <w:t>A gestão dos recursos hídricos é inerente a todas as entidades que compõem o SINGREH. A atividade citada neste artigo diz respeito à autoridade outorgante.</w:t>
            </w:r>
          </w:p>
        </w:tc>
      </w:tr>
    </w:tbl>
    <w:p>
      <w:pPr>
        <w:pStyle w:val="Recuodecorpodetexto2"/>
        <w:spacing w:lineRule="auto" w:line="240" w:before="0" w:after="0"/>
        <w:rPr/>
      </w:pPr>
      <w:r>
        <w:rPr/>
      </w:r>
    </w:p>
    <w:p>
      <w:pPr>
        <w:pStyle w:val="Recuodecorpodetexto2"/>
        <w:spacing w:lineRule="auto" w:line="240" w:before="0" w:after="0"/>
        <w:rPr/>
      </w:pPr>
      <w:r>
        <w:rPr/>
        <w:t>§ 4º A declaração de regime de racionamento em bacia hidrográfica que contenha corpo de água de domínio da União efetuar-se-á por Decreto do Presidente da</w:t>
      </w:r>
      <w:r>
        <w:rPr>
          <w:b/>
        </w:rPr>
        <w:t xml:space="preserve"> </w:t>
      </w:r>
      <w:r>
        <w:rPr/>
        <w:t>República, ouvidos, quando a urgência o permitir, o Conselho Nacional de Recursos Hídricos e os respectivos órgãos colegiados de recursos hídricos estaduais ou do Distrito Federal.</w:t>
      </w:r>
    </w:p>
    <w:p>
      <w:pPr>
        <w:pStyle w:val="Recuodecorpodetexto2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60"/>
              <w:ind w:hanging="0"/>
              <w:rPr>
                <w:b/>
                <w:b/>
                <w:color w:val="993300"/>
              </w:rPr>
            </w:pPr>
            <w:r>
              <w:rPr>
                <w:b/>
              </w:rPr>
              <w:t>PROPOSTA CTIL</w:t>
            </w:r>
          </w:p>
          <w:p>
            <w:pPr>
              <w:pStyle w:val="Recuodecorpodetexto2"/>
              <w:spacing w:lineRule="exact" w:line="360"/>
              <w:ind w:hanging="0"/>
              <w:rPr>
                <w:b/>
                <w:b/>
              </w:rPr>
            </w:pPr>
            <w:r>
              <w:rPr>
                <w:b/>
              </w:rPr>
              <w:t>Alterar a redação do § 4º do art. 29, que passa a ser:</w:t>
            </w:r>
          </w:p>
          <w:p>
            <w:pPr>
              <w:pStyle w:val="Recuodecorpodetexto2"/>
              <w:spacing w:lineRule="auto" w:line="240" w:before="0" w:after="0"/>
              <w:ind w:hanging="0"/>
              <w:rPr>
                <w:dstrike/>
              </w:rPr>
            </w:pPr>
            <w:r>
              <w:rPr/>
              <w:t>“</w:t>
            </w:r>
            <w:r>
              <w:rPr/>
              <w:t>§ 4º A declaração de regime de racionamento em bacia hidrográfica efetuar-se-á por Decreto do Presidente da</w:t>
            </w:r>
            <w:r>
              <w:rPr>
                <w:b/>
              </w:rPr>
              <w:t xml:space="preserve"> </w:t>
            </w:r>
            <w:r>
              <w:rPr/>
              <w:t>República, ou do Governador do Estado, conforme o caso, ouvidos, quando a urgência permitir, os respectivos Conselhos de Recursos Hídricos.”</w:t>
            </w:r>
          </w:p>
          <w:p>
            <w:pPr>
              <w:pStyle w:val="Recuodecorpodetexto2"/>
              <w:spacing w:lineRule="auto" w:line="240" w:before="120" w:after="0"/>
              <w:ind w:hanging="0"/>
              <w:rPr/>
            </w:pPr>
            <w:r>
              <w:rPr>
                <w:b/>
                <w:bCs/>
                <w:i/>
              </w:rPr>
              <w:t>JUSTIFICATIVA:</w:t>
            </w:r>
            <w:r>
              <w:rPr>
                <w:i/>
              </w:rPr>
              <w:t xml:space="preserve"> A redação original do artigo, além de ferir o princípio básico da Política Nacional de Recursos Hídricos – descentralização da gestão, viola a plena autonomia administrativo-organizacional dos Estados e DF, assegurada pelo art. 18 da CF.</w:t>
            </w:r>
          </w:p>
          <w:p>
            <w:pPr>
              <w:pStyle w:val="Recuodecorpodetexto2"/>
              <w:spacing w:lineRule="auto" w:line="240" w:before="120" w:after="0"/>
              <w:ind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A - Não concorda com esta proposta, pois o Presidente da República e o Governador estariam, no caso a caso, no varejo decretando racionamento, sem possibilidade de delegação que daria maior agilidade aos processos emergenciais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POSTA ANA – nova redaçã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§ 4º - A declaração de regime de racionamento efetuar-se-á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 – Pelo Poder Executivo Federal, em bacia hidrográfica que contenha corpo de água de domínio da Uni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I – Pelo Poder Executivo dos Estados ou do DF, nos demais casos.</w:t>
            </w:r>
          </w:p>
          <w:p>
            <w:pPr>
              <w:pStyle w:val="Corpodetexto2"/>
              <w:rPr/>
            </w:pPr>
            <w:r>
              <w:rPr/>
              <w:t>Justificativa: Nesta proposta, fica estabelecido que é o Poder Executivo que decretará o regime de racionamento. No âmbito do Poder Executivo Federal, pode ser o próprio Presidente da República, o Ministro do Meio Ambiente ou outro órgão indicado. No âmbito dos Estados, por analogia, é o Governador, o Secretário ou outro órgão estadual indicado. Essa possibilidade de delegação dá mais agilidade ao process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§ 5º Observado o disposto nos incisos I e II do parágrafo anterior, deve-se ouvir, antes da declaração de regime de racionamento, quando a urgência permitir, o Conselho Nacional de Recursos Hídricos ou os respectivos conselhos estaduais de recursos hídric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 xml:space="preserve">PROPOSTA ANA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erir novo parágrafo para o art. 29, com a seguinte redaçã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§ 6º O Poder Executivo Federal poderá atuar, supletivamente e quando necessário, em apoio aos Estados na implementação de ações de sua competência.</w:t>
            </w:r>
          </w:p>
          <w:p>
            <w:pPr>
              <w:pStyle w:val="Corpodetexto2"/>
              <w:rPr/>
            </w:pPr>
            <w:r>
              <w:rPr/>
              <w:t xml:space="preserve">Justificativa: Em casos de extrema negligência de um Estado, este artigo faculta ao Poder Executivo Federal atuar supletivament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529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120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OPOSTA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( OK- ANA - Esse seria renumerado como o  § 7º do art.29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erir novo parágrafo para o art. 29, com a seguinte redação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§ 5º A declaração de regime de racionamento preventivo de recursos hídricos não implica  indenização aos usuários.”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bCs/>
                <w:i/>
                <w:iCs/>
              </w:rPr>
              <w:t>JUSTIFICATIVA</w:t>
            </w:r>
            <w:r>
              <w:rPr>
                <w:i/>
                <w:iCs/>
              </w:rPr>
              <w:t>: Como forma de evitar problemas de ações na justiça, a lei já deixaria claro que não haverá indenização em caso de racionament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072" w:after="754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0" w:leader="none"/>
        <w:tab w:val="right" w:pos="10287" w:leader="none"/>
      </w:tabs>
      <w:spacing w:lineRule="auto" w:line="360" w:before="0" w:after="120"/>
      <w:ind w:firstLine="2302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9:05:00Z</dcterms:created>
  <dc:creator>virginia</dc:creator>
  <dc:description/>
  <dc:language>en-US</dc:language>
  <cp:lastModifiedBy>lfigueiredo</cp:lastModifiedBy>
  <cp:lastPrinted>2004-08-30T09:43:00Z</cp:lastPrinted>
  <dcterms:modified xsi:type="dcterms:W3CDTF">2004-09-08T19:15:00Z</dcterms:modified>
  <cp:revision>4</cp:revision>
  <dc:subject/>
  <dc:title>CAPÍTULO V</dc:title>
</cp:coreProperties>
</file>